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integers are the numbers</w:t>
        <w:tab/>
        <w:t>...-3, -2, -1, 0, +1, +2, +3, 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>positive number</w:t>
      </w:r>
      <w:r>
        <w:rPr>
          <w:rFonts w:cs="Calibri" w:ascii="Calibri" w:hAnsi="Calibri"/>
        </w:rPr>
        <w:t xml:space="preserve"> is greater than zer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>negative number</w:t>
      </w:r>
      <w:r>
        <w:rPr>
          <w:rFonts w:cs="Calibri" w:ascii="Calibri" w:hAnsi="Calibri"/>
        </w:rPr>
        <w:t xml:space="preserve"> is less than zer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n a number line, integers are as follows:</w:t>
      </w:r>
    </w:p>
    <w:p>
      <w:pPr>
        <w:pStyle w:val="Normal"/>
        <w:ind w:left="36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7654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05pt;width:382.7pt;height:4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1771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24523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8.05pt" to="89.95pt,9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24523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8.05pt" to="341.95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02335</wp:posOffset>
                </wp:positionV>
                <wp:extent cx="17145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s to the le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1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ves to the le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02335</wp:posOffset>
                </wp:positionV>
                <wp:extent cx="17145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es to the 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71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ves to the 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>
          <w:rFonts w:cs="Calibri" w:ascii="Calibri" w:hAnsi="Calibri"/>
          <w:u w:val="single"/>
        </w:rPr>
        <w:t>Opposite Integers</w:t>
      </w:r>
      <w:r>
        <w:rPr>
          <w:rFonts w:cs="Calibri" w:ascii="Calibri" w:hAnsi="Calibri"/>
        </w:rPr>
        <w:t xml:space="preserve"> are the same distance from zero on a number line, but are on opposite sides of zero. For example, 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+3 and –3 are opposites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-10 and +10 are opposites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a positives or a negative integer to represent each situation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losing $22: </w:t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going up two flights of stairs:</w:t>
        <w:tab/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18 days ago: </w:t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an elevator descending 5 floors: 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rder from least to greates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5, +3, -10, -1, +4, -8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: 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12, 0, +1, -18, +7, +5, -1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: </w:t>
      </w:r>
    </w:p>
    <w:p>
      <w:pPr>
        <w:pStyle w:val="Heading1"/>
        <w:rPr/>
      </w:pPr>
      <w:r>
        <w:rPr/>
        <w:t>Section 2.1: Representing Integers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rPr/>
      </w:pPr>
      <w:r>
        <w:rPr/>
        <w:t>Model each integer in two different way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80" w:leader="none"/>
        </w:tabs>
        <w:rPr/>
      </w:pPr>
      <w:r>
        <w:rPr/>
        <w:t>+4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8" w:dyaOrig="45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1.8pt;width:306pt;height:195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6726909" r:id="rId4"/>
        </w:objec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>
          <w:b/>
          <w:bCs/>
        </w:rPr>
        <w:t xml:space="preserve">Note: One positive and one negative cancel each other (they form a </w:t>
      </w:r>
      <w:r>
        <w:rPr>
          <w:b/>
          <w:bCs/>
          <w:u w:val="single"/>
        </w:rPr>
        <w:t>zero pair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80" w:leader="none"/>
        </w:tabs>
        <w:rPr/>
      </w:pPr>
      <w:r>
        <w:rPr/>
        <w:t>–</w:t>
      </w:r>
      <w:r>
        <w:rPr/>
        <w:t>6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rPr/>
      </w:pPr>
      <w:r>
        <w:rPr/>
        <w:t>Write the integer modeled by each set of tiles: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95" w:dyaOrig="19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4.2pt;width:184.75pt;height:99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1105047" r:id="rId6"/>
        </w:objec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(a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-1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object w:dxaOrig="2844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5.4pt;width:142.2pt;height:9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4614844" r:id="rId8"/>
        </w:object>
      </w:r>
      <w:r>
        <w:rPr/>
        <w:t xml:space="preserve">(b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object w:dxaOrig="5395" w:dyaOrig="19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69.75pt;height:9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7651669" r:id="rId10"/>
        </w:object>
      </w:r>
      <w:r>
        <w:rPr/>
        <w:t xml:space="preserve">(c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___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1675</wp:posOffset>
                </wp:positionH>
                <wp:positionV relativeFrom="paragraph">
                  <wp:posOffset>149860</wp:posOffset>
                </wp:positionV>
                <wp:extent cx="6892290" cy="581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54 #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11.8pt;mso-position-vertical-relative:text;margin-left:-55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54 #1,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ection 2.2: Adding Integers with Tiles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tiles to represent each sum. Find each sum.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object w:dxaOrig="7102" w:dyaOrig="28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12.2pt;width:288pt;height:115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29994128" r:id="rId12"/>
        </w:object>
      </w:r>
      <w:r>
        <w:rPr>
          <w:rFonts w:cs="Calibri" w:ascii="Calibri" w:hAnsi="Calibri"/>
        </w:rPr>
        <w:t>(a)  (-3) + (+8) = +5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b) (+4) + (+2) = (+6)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3695" w:dyaOrig="19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pt;margin-top:8.6pt;width:162pt;height:87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39033983" r:id="rId14"/>
        </w:objec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c) (+2) + (-3) + (+2) = (+1)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um does each set of tiles represent? Write the addi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369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0.85pt;width:184.75pt;height:99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60243645" r:id="rId16"/>
        </w:object>
      </w:r>
      <w:r>
        <w:rPr>
          <w:rFonts w:cs="Calibri" w:ascii="Calibri" w:hAnsi="Calibri"/>
        </w:rPr>
        <w:t xml:space="preserve">(a) </w:t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(+4) + (-3) = +1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4545" w:dyaOrig="19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pt;margin-top:4.2pt;width:227.25pt;height:99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7973732" r:id="rId18"/>
        </w:object>
      </w:r>
      <w:r>
        <w:rPr>
          <w:rFonts w:cs="Calibri" w:ascii="Calibri" w:hAnsi="Calibri"/>
        </w:rPr>
        <w:t>(b)</w:t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each addi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(+3) + ______ = 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369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pt;margin-top:0pt;width:153pt;height:82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07954953" r:id="rId20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ind w:left="43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 + (-5) = -8</w:t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4545" w:dyaOrig="19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1pt;margin-top:10.85pt;width:198pt;height:86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2027539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+10) + _______ = +1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 xml:space="preserve">Answer: </w:t>
      </w:r>
      <w:r>
        <w:object w:dxaOrig="8797" w:dyaOrig="19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3.05pt;width:351pt;height:79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03942979" r:id="rId24"/>
        </w:object>
      </w:r>
      <w:r>
        <w:rPr>
          <w:rFonts w:cs="Calibri" w:ascii="Calibri" w:hAnsi="Calibri"/>
          <w:b/>
        </w:rPr>
        <w:t>____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ite the next three terms in each pattern. What do you add each time?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5, -3, -1, +1, ...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+3, +5, +7 (add +2 each time)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+3, -1, -5, -9, -13, ...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nswer: 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  <w:lang w:val="en-CA" w:eastAsia="en-US"/>
        </w:rPr>
      </w:pPr>
      <w:r>
        <w:rPr>
          <w:rFonts w:cs="Calibri" w:ascii="Calibri" w:hAnsi="Calibri"/>
          <w:b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75970</wp:posOffset>
                </wp:positionH>
                <wp:positionV relativeFrom="paragraph">
                  <wp:posOffset>96520</wp:posOffset>
                </wp:positionV>
                <wp:extent cx="6892290" cy="581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58 #1, 3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7.6pt;mso-position-vertical-relative:text;margin-left:-61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58 #1, 3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ection 2.3: Adding Integers on a Number Line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a number line to find each sum.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(+4) + (-2) 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7654" w:dyaOrig="13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382.7pt;height:65.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59937524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rFonts w:cs="Calibri" w:ascii="Calibri" w:hAnsi="Calibri"/>
          <w:u w:val="single"/>
        </w:rPr>
        <w:t>Always begin at zero.</w:t>
      </w:r>
      <w:r>
        <w:rPr>
          <w:rFonts w:cs="Calibri" w:ascii="Calibri" w:hAnsi="Calibri"/>
        </w:rPr>
        <w:t xml:space="preserve"> Since we are adding +4 and –2, we move </w:t>
      </w:r>
      <w:r>
        <w:rPr>
          <w:rFonts w:cs="Calibri" w:ascii="Calibri" w:hAnsi="Calibri"/>
          <w:u w:val="single"/>
        </w:rPr>
        <w:t>up</w:t>
      </w:r>
      <w:r>
        <w:rPr>
          <w:rFonts w:cs="Calibri" w:ascii="Calibri" w:hAnsi="Calibri"/>
        </w:rPr>
        <w:t xml:space="preserve"> 4 steps, and </w:t>
      </w:r>
      <w:r>
        <w:rPr>
          <w:rFonts w:cs="Calibri" w:ascii="Calibri" w:hAnsi="Calibri"/>
          <w:u w:val="single"/>
        </w:rPr>
        <w:t>down</w:t>
      </w:r>
      <w:r>
        <w:rPr>
          <w:rFonts w:cs="Calibri" w:ascii="Calibri" w:hAnsi="Calibri"/>
        </w:rPr>
        <w:t xml:space="preserve"> 2 steps. Since we end up at +2, this is our answer.</w:t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swer: +2</w:t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-3) + (-3) = -6</w:t>
      </w:r>
    </w:p>
    <w:p>
      <w:pPr>
        <w:pStyle w:val="Normal"/>
        <w:tabs>
          <w:tab w:val="clear" w:pos="720"/>
          <w:tab w:val="left" w:pos="127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52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8.45pt;width:326pt;height:6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76962203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1447800" cy="391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8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0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-1) + (+1) = 0</w:t>
      </w:r>
    </w:p>
    <w:p>
      <w:pPr>
        <w:pStyle w:val="Normal"/>
        <w:tabs>
          <w:tab w:val="clear" w:pos="720"/>
          <w:tab w:val="left" w:pos="307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237" w:dyaOrig="16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311.85pt;height:8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32957651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0</wp:posOffset>
                </wp:positionH>
                <wp:positionV relativeFrom="paragraph">
                  <wp:posOffset>122555</wp:posOffset>
                </wp:positionV>
                <wp:extent cx="1447800" cy="391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9.65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the addition equation modeled by each number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object w:dxaOrig="7087" w:dyaOrig="16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354.35pt;height:8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50221545" r:id="rId32"/>
        </w:object>
      </w:r>
      <w:r>
        <w:rPr>
          <w:rFonts w:cs="Calibri" w:ascii="Calibri" w:hAnsi="Calibri"/>
        </w:rPr>
        <w:t xml:space="preserve">(a) </w:t>
      </w:r>
    </w:p>
    <w:p>
      <w:pPr>
        <w:pStyle w:val="Normal"/>
        <w:tabs>
          <w:tab w:val="clear" w:pos="720"/>
          <w:tab w:val="left" w:pos="3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ince the arrows move down 3, then up 5, to end at +2, our equation is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-3) + (+5) = +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0</wp:posOffset>
                </wp:positionH>
                <wp:positionV relativeFrom="paragraph">
                  <wp:posOffset>86995</wp:posOffset>
                </wp:positionV>
                <wp:extent cx="1895475" cy="391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0.85pt;mso-wrap-distance-left:9.05pt;mso-wrap-distance-right:9.05pt;mso-wrap-distance-top:0pt;mso-wrap-distance-bottom:0pt;margin-top:6.8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object w:dxaOrig="6520" w:dyaOrig="114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326pt;height:57.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75138326" r:id="rId34"/>
        </w:objec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5430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(b) </w:t>
      </w:r>
    </w:p>
    <w:p>
      <w:pPr>
        <w:pStyle w:val="Normal"/>
        <w:jc w:val="center"/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8572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nswer: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71195</wp:posOffset>
                </wp:positionH>
                <wp:positionV relativeFrom="paragraph">
                  <wp:posOffset>12065</wp:posOffset>
                </wp:positionV>
                <wp:extent cx="6892290" cy="5816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62 #1, 2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0.95pt;mso-position-vertical-relative:text;margin-left:-52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62 #1, 2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780"/>
          <w:tab w:val="left" w:pos="171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ection 2.4: Subtracting Integers with Tiles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Calibri" w:ascii="Calibri" w:hAnsi="Calibri"/>
        </w:rPr>
        <w:t xml:space="preserve">To use tiles to subtract integers, we model the first integer, then </w:t>
      </w:r>
      <w:r>
        <w:rPr>
          <w:rFonts w:cs="Calibri" w:ascii="Calibri" w:hAnsi="Calibri"/>
          <w:u w:val="single"/>
        </w:rPr>
        <w:t>take away</w:t>
      </w:r>
      <w:r>
        <w:rPr>
          <w:rFonts w:cs="Calibri" w:ascii="Calibri" w:hAnsi="Calibri"/>
        </w:rPr>
        <w:t xml:space="preserve"> the number of tiles indicated by the second integer.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. Use tiles to subtract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object w:dxaOrig="4588" w:dyaOrig="17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4pt;margin-top:6.2pt;width:229.4pt;height:89.7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7625381" r:id="rId36"/>
        </w:object>
      </w:r>
      <w:r>
        <w:rPr>
          <w:rFonts w:cs="Calibri" w:ascii="Calibri" w:hAnsi="Calibri"/>
        </w:rPr>
        <w:t>(+5) – (+2)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model 5 positive tiles, then take away 2 positiv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: +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(+4) – (+6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ince we do not have 6 positives to take away, we must add in </w:t>
      </w:r>
      <w:r>
        <w:rPr>
          <w:rFonts w:cs="Calibri" w:ascii="Calibri" w:hAnsi="Calibri"/>
          <w:b/>
          <w:bCs/>
          <w:u w:val="single"/>
        </w:rPr>
        <w:t>zero pairs</w:t>
      </w:r>
      <w:r>
        <w:rPr>
          <w:rFonts w:cs="Calibri" w:ascii="Calibri" w:hAnsi="Calibri"/>
          <w:b/>
          <w:bCs/>
        </w:rPr>
        <w:t>, until we have enough to sub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9955</wp:posOffset>
                </wp:positionH>
                <wp:positionV relativeFrom="paragraph">
                  <wp:posOffset>355600</wp:posOffset>
                </wp:positionV>
                <wp:extent cx="1028065" cy="3803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CA"/>
                              </w:rPr>
                              <w:t>ZERO PA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9.95pt;mso-wrap-distance-left:9.05pt;mso-wrap-distance-right:9.05pt;mso-wrap-distance-top:0pt;mso-wrap-distance-bottom:0pt;margin-top:28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CA"/>
                        </w:rPr>
                        <w:t>ZERO P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CA" w:eastAsia="en-US"/>
        </w:rPr>
      </w:pPr>
      <w:r>
        <w:rPr>
          <w:rFonts w:cs="Calibri" w:ascii="Calibri" w:hAnsi="Calibri"/>
          <w:b/>
          <w:bCs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2850</wp:posOffset>
                </wp:positionH>
                <wp:positionV relativeFrom="paragraph">
                  <wp:posOffset>149860</wp:posOffset>
                </wp:positionV>
                <wp:extent cx="971550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object w:dxaOrig="6130" w:dyaOrig="20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pt;margin-top:1.45pt;width:252pt;height:84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05336230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5905</wp:posOffset>
                </wp:positionH>
                <wp:positionV relativeFrom="paragraph">
                  <wp:posOffset>13970</wp:posOffset>
                </wp:positionV>
                <wp:extent cx="961390" cy="10820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85.2pt;mso-wrap-distance-left:9.05pt;mso-wrap-distance-right:9.05pt;mso-wrap-distance-top:0pt;mso-wrap-distance-bottom:0pt;margin-top:1.1pt;mso-position-vertical-relative:text;margin-left:22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ce we remove the six positives, we are left with 2 negativ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: -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c) (-5) – (+2) = -7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d) (-4) – (+3) – (-1) = -6</w:t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(-3) + (-2) – (-5)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mple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(-3) - _____ = +1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4518" w:dyaOrig="21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72pt;margin-top:6.65pt;width:189pt;height:88.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78835344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Answer: -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______ - (+1) = +5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5395" w:dyaOrig="193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2pt;margin-top:7.85pt;width:189pt;height:67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73378325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wer: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(+8) – _______ = +10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9081" w:dyaOrig="19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351pt;height:77.0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70206846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Answer: 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3570</wp:posOffset>
                </wp:positionH>
                <wp:positionV relativeFrom="paragraph">
                  <wp:posOffset>11430</wp:posOffset>
                </wp:positionV>
                <wp:extent cx="6892290" cy="5816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69 #1, 2,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0.9pt;mso-position-vertical-relative:text;margin-left:-49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69 #1, 2,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  <w:t>Section 2.5: Subtracting Integers on a Number Li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subtract integers using a number line, we find the distance between the two integers (beginning with the second intege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tract using a number l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(-5) – (+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520" w:dyaOrig="10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326pt;height:54.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712616418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rting at the second integer, and moving to the first, we moved 6 steps towards the negatives.</w: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swer: -6</w: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b) (+3) – (+4) = 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0</wp:posOffset>
                </wp:positionH>
                <wp:positionV relativeFrom="paragraph">
                  <wp:posOffset>57150</wp:posOffset>
                </wp:positionV>
                <wp:extent cx="1447800" cy="3917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4.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5953" w:dyaOrig="10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297.65pt;height:54.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835586567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c) (+5) – (-8) = +13</w:t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131445</wp:posOffset>
                </wp:positionV>
                <wp:extent cx="3037205" cy="39179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30.85pt;mso-wrap-distance-left:9.05pt;mso-wrap-distance-right:9.05pt;mso-wrap-distance-top:0pt;mso-wrap-distance-bottom:0pt;margin-top:10.3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8788" w:dyaOrig="13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pt;margin-top:5.05pt;width:387.1pt;height:57.9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981789526" r:id="rId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3885</wp:posOffset>
                </wp:positionH>
                <wp:positionV relativeFrom="paragraph">
                  <wp:posOffset>2152650</wp:posOffset>
                </wp:positionV>
                <wp:extent cx="6892290" cy="5816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73-74 #1,3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169.5pt;mso-position-vertical-relative:text;margin-left:-47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73-74 #1,3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2"/>
      <w:headerReference w:type="first" r:id="rId53"/>
      <w:type w:val="nextPage"/>
      <w:pgSz w:w="12240" w:h="15840"/>
      <w:pgMar w:left="1797" w:right="179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Grade 7 - Unit 2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Integers</w:t>
      <w:tab/>
      <w:t xml:space="preserve"> </w:t>
      <w:tab/>
      <w:tab/>
      <w:tab/>
      <w:t>Name: _______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5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02:00Z</dcterms:created>
  <dc:creator>Melissa Everard</dc:creator>
  <dc:description/>
  <cp:keywords/>
  <dc:language>en-US</dc:language>
  <cp:lastModifiedBy>Nancy</cp:lastModifiedBy>
  <dcterms:modified xsi:type="dcterms:W3CDTF">2013-08-25T13:11:00Z</dcterms:modified>
  <cp:revision>8</cp:revision>
  <dc:subject/>
  <dc:title>UNIT TWO: INTEGERS</dc:title>
</cp:coreProperties>
</file>